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  <w:t>Biology Unit 1 Review Guide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  <w:t>(Chapters 1 &amp; 17)</w:t>
      </w:r>
    </w:p>
    <w:p>
      <w:pPr>
        <w:pStyle w:val="Normal"/>
        <w:jc w:val="center"/>
        <w:rPr>
          <w:rFonts w:ascii="Franklin Gothic Book;Times New Roman" w:hAnsi="Franklin Gothic Book;Times New Roman" w:cs="Franklin Gothic Book;Times New Roman"/>
          <w:b/>
          <w:b/>
          <w:sz w:val="28"/>
          <w:szCs w:val="28"/>
        </w:rPr>
      </w:pPr>
      <w:r>
        <w:rPr>
          <w:rFonts w:cs="Franklin Gothic Book;Times New Roman" w:ascii="Franklin Gothic Book;Times New Roman" w:hAnsi="Franklin Gothic Book;Times New Roman"/>
          <w:b/>
          <w:sz w:val="28"/>
          <w:szCs w:val="28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.  Know the difference between science and technology, and be able to provide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</w:t>
      </w:r>
      <w:r>
        <w:rPr>
          <w:rFonts w:cs="Franklin Gothic Book;Times New Roman" w:ascii="Franklin Gothic Book;Times New Roman" w:hAnsi="Franklin Gothic Book;Times New Roman"/>
        </w:rPr>
        <w:t>examples of each.  What are some limitations of science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2.  What are the main characteristics of a good scientist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3.  What are the main parts of a lab report?  Know what order they should be in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4.  Define the following: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ab/>
        <w:t xml:space="preserve">independent variable, dependent variable, experiment, control, hypothesis,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ab/>
        <w:t>and theory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5.  Why is a control necessary when setting up an experiment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6.  Why is it necessary to repeat an experiment many times before drawing a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</w:t>
      </w:r>
      <w:r>
        <w:rPr>
          <w:rFonts w:cs="Franklin Gothic Book;Times New Roman" w:ascii="Franklin Gothic Book;Times New Roman" w:hAnsi="Franklin Gothic Book;Times New Roman"/>
        </w:rPr>
        <w:t>conclusion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7.  Explain the difference between qualitative and quantitative data and give an example of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</w:t>
      </w:r>
      <w:r>
        <w:rPr>
          <w:rFonts w:cs="Franklin Gothic Book;Times New Roman" w:ascii="Franklin Gothic Book;Times New Roman" w:hAnsi="Franklin Gothic Book;Times New Roman"/>
        </w:rPr>
        <w:t>each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8.  What is the smallest level of organization that can carry on the activities of life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9.  Know what each of the following are and be able to give an example for each: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ab/>
        <w:t xml:space="preserve">cell, tissue, organ, organ system, organism, population, community, biome, </w:t>
        <w:tab/>
        <w:t>and biosphere (there is only one of these that we know of)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0.  List the characteristics of living things and give an example for each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1.  How is the long bill of a hummingbird an adaptation for survival?  Give two other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examples of adaptation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2.  Why is homeostasis necessary?  Give an example of how we maintain homeostasis in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our bodie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3.  Define taxonomy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4.  Who is the founder of our current system of taxonomy?  What is his system 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based on for the most part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5.  Which two groupings, or taxonomic categories, make up the scientific name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6.  Give two reasons why Latin was such a good choice for scientific naming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7.  Show how to write the scientific name for a human (homo sapiens)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18.  Why is our current classification system considered to be “natural”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(what is it based on)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19.  What are the classification groupings in our taxonomic system, from largest to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smallest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0.  Identify two problems with classification. (Why is it sometimes hard to correctly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</w:t>
      </w:r>
      <w:r>
        <w:rPr>
          <w:rFonts w:cs="Franklin Gothic Book;Times New Roman" w:ascii="Franklin Gothic Book;Times New Roman" w:hAnsi="Franklin Gothic Book;Times New Roman"/>
        </w:rPr>
        <w:t>classify an organism)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21.  How many kingdoms of living things are currently in use?  What are they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2.  Define species -  How would we be able to tell if two similar appearing individuals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are actually members of the same species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23.  Define prokaryote and list the two kingdoms that contain prokaryote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24.  Why was the kingdom Protista devised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5.  How do scientists determine what kingdom an organism belongs to?  Look at your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kingdom chart to help you with thi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26.  What are some characteristics other than similarity of structure that are used to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classify living things (tell if they are related to each other)?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*  Know the characteristics and grouping name for Arthropods, Crustaceans,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     </w:t>
      </w:r>
      <w:r>
        <w:rPr>
          <w:rFonts w:cs="Franklin Gothic Book;Times New Roman" w:ascii="Franklin Gothic Book;Times New Roman" w:hAnsi="Franklin Gothic Book;Times New Roman"/>
        </w:rPr>
        <w:t>Insects, and Arachnids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*  Be able to identify unknown specimens using a dichotomous key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 xml:space="preserve">*Given the description of an experiment, be able to identify the independent and 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eastAsia="Franklin Gothic Book;Times New Roman" w:cs="Franklin Gothic Book;Times New Roman" w:ascii="Franklin Gothic Book;Times New Roman" w:hAnsi="Franklin Gothic Book;Times New Roman"/>
        </w:rPr>
        <w:t xml:space="preserve">   </w:t>
      </w:r>
      <w:r>
        <w:rPr>
          <w:rFonts w:cs="Franklin Gothic Book;Times New Roman" w:ascii="Franklin Gothic Book;Times New Roman" w:hAnsi="Franklin Gothic Book;Times New Roman"/>
        </w:rPr>
        <w:t>dependent variables and the control.</w:t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</w:r>
    </w:p>
    <w:p>
      <w:pPr>
        <w:pStyle w:val="Normal"/>
        <w:rPr>
          <w:rFonts w:ascii="Franklin Gothic Book;Times New Roman" w:hAnsi="Franklin Gothic Book;Times New Roman" w:cs="Franklin Gothic Book;Times New Roman"/>
        </w:rPr>
      </w:pPr>
      <w:r>
        <w:rPr>
          <w:rFonts w:cs="Franklin Gothic Book;Times New Roman" w:ascii="Franklin Gothic Book;Times New Roman" w:hAnsi="Franklin Gothic Book;Times New Roman"/>
        </w:rPr>
        <w:t>*Know how to interpret a cladogram and a fanlike mod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5:08:00Z</dcterms:created>
  <dc:creator>keith holmgren</dc:creator>
  <dc:description/>
  <cp:keywords/>
  <dc:language>en-US</dc:language>
  <cp:lastModifiedBy>Clayton Johns</cp:lastModifiedBy>
  <cp:lastPrinted>2008-09-24T11:17:00Z</cp:lastPrinted>
  <dcterms:modified xsi:type="dcterms:W3CDTF">2008-09-24T15:18:00Z</dcterms:modified>
  <cp:revision>3</cp:revision>
  <dc:subject/>
  <dc:title>Biology Review Guide</dc:title>
</cp:coreProperties>
</file>